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łóżkowy z szafką przyłóżkow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całkowita:  max. 99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ałkowita:  ok. 2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leża od podłogi: max. 50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Konstrukcja łóżka wykonana z profili stalowych  pokrytych lakierem proszkowym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Leże podzielone na dwie sekcje w tym ruchome oparcie plec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y leża wypełnione  siatką  metalową pokrytą  lakierem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w leżu odejm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regulacja  oparcia pleców za mechanizmu zapadkowego w zakresie do min. 70</w:t>
            </w:r>
            <w:r>
              <w:rPr>
                <w:sz w:val="20"/>
                <w:szCs w:val="20"/>
                <w:vertAlign w:val="superscript"/>
              </w:rPr>
              <w:t xml:space="preserve">O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gnia regulacyjna segmentu oparcia pleców umieszczona pod ramą leż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4 koła  o średnicy min 125 mm z czego 2 mają  posiadać blokadę jazdy i obr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ty łóżka lakierowane wyjmowane z ramy leża, wykonane z płyty laminat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aopatrzona w krążki odbo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haczyki do zawieszania woreczków (po 2 szt. na jedną stron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u  na ramie łóżka poręczy bocznych, wieszaka kroplówki, uchwytu rąk, podwójnej ramy wyciągowej, wieszaków na kaczkę i ba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bciążenie łóżka min 20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wyposażenia łóżk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materac w pokrowcu z tkaniny nieprzemakalnej paroprzepuszczal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ręcze boczne lakierowane – 5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ieszak kroplówki (haczyki chromowane) – 3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 łóżka odporne  na środki dezynfek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całkowita:  max. 99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ałkowita:  ok. 2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leża od podłogi: max. 50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fka przyłóżk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 xml:space="preserve">Długość szafki : 47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Szerokość (głębokość) szafki : 370 mm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sokość : 88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wykonana z profili stalowych i blachy stalowej ocynkowanej pokrytych lakierem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szafki wykonany z płyty laminowa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 przejezdna z blokadą dwóch kół wykonanych z tworzy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ka posiadająca uchwyty do przetaczania wystająca ponad blat szafki – uchwyty stanowiące jedną konstrukcję ciągłą z nogami szaf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lakierowana lakierem proszkowym bez elementów chrom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dporna na środki dezynfek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44Z</dcterms:created>
  <dc:creator> </dc:creator>
  <dc:description> </dc:description>
  <dc:language>en-US</dc:language>
  <cp:lastModifiedBy> </cp:lastModifiedBy>
  <dcterms:modified xsi:type="dcterms:W3CDTF">2009-03-11T22:01:44Z</dcterms:modified>
  <cp:revision>1</cp:revision>
  <dc:subject> </dc:subject>
  <dc:title> </dc:title>
</cp:coreProperties>
</file>